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电脑时代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电脑是二十世纪伟大的发明之一，从发明第一部电脑到目前方便携带的笔记本型电脑，这期间不过短短数十年，不仅另人赞叹科技发挥咱之迅速，而且电脑在不知不觉中，已悄然成为我们生活中的一部分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然而，电脑是什么玩意儿呢？长什么样子呢？目前我们所使用的电脑是经过不断地研究，改良制造出来的，外形已比早期的电脑轻巧、美观许多。早期电脑体积和重量都是很惊人的，经过不断地研究改进，不但使外形更轻巧，而且速度变得更快、功能也更强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19775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173" w:h="20072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5:00Z</dcterms:created>
  <dc:creator>杨保卫</dc:creator>
  <dc:description/>
  <cp:keywords/>
  <dc:language>en-US</dc:language>
  <cp:lastModifiedBy>微软用户</cp:lastModifiedBy>
  <dcterms:modified xsi:type="dcterms:W3CDTF">2008-05-29T05:41:00Z</dcterms:modified>
  <cp:revision>6</cp:revision>
  <dc:subject/>
  <dc:title>所谓网络通信协议：是指网络中通信的双方进行数据通信所约定的通信规则：如何时开始通信、如何组织通信数据以使通信内容得以识别、如何结束通信等等</dc:title>
</cp:coreProperties>
</file>