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rPr/>
      </w:pPr>
      <w:r>
        <w:rPr/>
        <w:t>所谓网络通信协议是指网络中通信的双方进行数据通信所约定的通信规则，如何时开始通信、如何组织通信数据以使通信内容得以识别、如何结束通信等等。这如同在国际会议上，必须使用一种与会者都能理解的语言（例如，英语、世界语等），才能进行彼此的交谈沟通。</w:t>
      </w:r>
    </w:p>
    <w:p>
      <w:pPr>
        <w:pStyle w:val="Normal"/>
        <w:rPr/>
      </w:pPr>
      <w:r>
        <w:rPr/>
        <w:drawing>
          <wp:inline distT="0" distB="0" distL="0" distR="0">
            <wp:extent cx="5272405"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272405" cy="123698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5:50:00Z</dcterms:created>
  <dc:creator>杨保卫</dc:creator>
  <dc:description/>
  <cp:keywords/>
  <dc:language>en-US</dc:language>
  <cp:lastModifiedBy>微软用户</cp:lastModifiedBy>
  <dcterms:modified xsi:type="dcterms:W3CDTF">2008-05-24T08:22:00Z</dcterms:modified>
  <cp:revision>7</cp:revision>
  <dc:subject/>
  <dc:title>所谓网络通信协议：是指网络中通信的双方进行数据通信所约定的通信规则：如何时开始通信、如何组织通信数据以使通信内容得以识别、如何结束通信等等</dc:title>
</cp:coreProperties>
</file>