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我国有一句俗语，“立春打雷”，也就是说只有到了立春以后我们才能听到雷声。那如果我告诉你冬天也会打雷，你相信吗？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990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日</w:t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cs="Times New Roman" w:ascii="Times New Roman" w:hAnsi="Times New Roman"/>
          <w:color w:val="000000"/>
          <w:szCs w:val="21"/>
        </w:rPr>
        <w:t>40</w:t>
      </w:r>
      <w:r>
        <w:rPr>
          <w:rFonts w:ascii="Times New Roman" w:hAnsi="Times New Roman" w:cs="Times New Roman"/>
          <w:color w:val="000000"/>
          <w:szCs w:val="21"/>
        </w:rPr>
        <w:t>分，沈阳地区飘起了小雪，到了傍晚，雪越下越大，铺天盖地。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17</w: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cs="Times New Roman" w:ascii="Times New Roman" w:hAnsi="Times New Roman"/>
          <w:color w:val="000000"/>
          <w:szCs w:val="21"/>
        </w:rPr>
        <w:t>57</w:t>
      </w:r>
      <w:r>
        <w:rPr>
          <w:rFonts w:ascii="Times New Roman" w:hAnsi="Times New Roman" w:cs="Times New Roman"/>
          <w:color w:val="000000"/>
          <w:szCs w:val="21"/>
        </w:rPr>
        <w:t>分，一道道耀眼的闪电过后，响起了隆隆雷声。这雷声断断续续，一直到</w:t>
      </w: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分才终止。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46767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01:00Z</dcterms:created>
  <dc:creator>杨保卫</dc:creator>
  <dc:description/>
  <cp:keywords/>
  <dc:language>en-US</dc:language>
  <cp:lastModifiedBy>微软用户</cp:lastModifiedBy>
  <dcterms:modified xsi:type="dcterms:W3CDTF">2008-05-24T08:26:00Z</dcterms:modified>
  <cp:revision>6</cp:revision>
  <dc:subject/>
  <dc:title>所谓网络通信协议：是指网络中通信的双方进行数据通信所约定的通信规则：如何时开始通信、如何组织通信数据以使通信内容得以识别、如何结束通信等等</dc:title>
</cp:coreProperties>
</file>