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素数与密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世纪七十年代，几位美国数学家提出一种编码方法，这种方法可以把通讯双方的约定公开，然而却无法破译密码，这种奇迹般的密码就与素数有关。</w:t>
      </w:r>
    </w:p>
    <w:p>
      <w:pPr>
        <w:pStyle w:val="Normal"/>
        <w:rPr/>
      </w:pPr>
      <w:r>
        <w:rPr>
          <w:rFonts w:ascii="宋体;SimSun" w:hAnsi="宋体;SimSun" w:cs="宋体;SimSun"/>
        </w:rPr>
        <w:t>人们知道，任何一个自然数都可以分解为素数的乘积，如果不计因数的次序，分解形式是唯一的。这叫做算术基本定理，欧几里得早已证明了的。可是将一个大整数分解却没有一个简单通行的办法，只能用较小的素数一个一个去试除，耗时极大。如果用电子计算机来分解一个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位的数字，所花的时间要以万年计。可是将两个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位的数字相乘，对计算机却十分容易。美国数学家就利用了这一点发明了编制容易而破译难的密码方式。这种编码方式以三位发明者姓氏的首字母命名为</w:t>
      </w:r>
      <w:r>
        <w:rPr>
          <w:rFonts w:cs="宋体;SimSun" w:ascii="宋体;SimSun" w:hAnsi="宋体;SimSun"/>
        </w:rPr>
        <w:t>RSA</w:t>
      </w:r>
      <w:r>
        <w:rPr>
          <w:rFonts w:ascii="宋体;SimSun" w:hAnsi="宋体;SimSun" w:cs="宋体;SimSun"/>
        </w:rPr>
        <w:t>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2405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5:59:00Z</dcterms:created>
  <dc:creator>杨保卫</dc:creator>
  <dc:description/>
  <cp:keywords/>
  <dc:language>en-US</dc:language>
  <cp:lastModifiedBy>微软用户</cp:lastModifiedBy>
  <dcterms:modified xsi:type="dcterms:W3CDTF">2008-05-24T08:25:00Z</dcterms:modified>
  <cp:revision>6</cp:revision>
  <dc:subject/>
  <dc:title>所谓网络通信协议：是指网络中通信的双方进行数据通信所约定的通信规则：如何时开始通信、如何组织通信数据以使通信内容得以识别、如何结束通信等等</dc:title>
</cp:coreProperties>
</file>