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款待发展面临路径选择</w:t>
      </w:r>
    </w:p>
    <w:p>
      <w:pPr>
        <w:pStyle w:val="Normal"/>
        <w:ind w:firstLine="4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近来，款待投资热日渐升温，有一种说法认为，目前中国款待热潮已经到来，如果发展符合规律，“中国有可能做到款待革命第一”。但是很多专家认为，款待接入存在瓶颈，内容提供少得可怜，仍然制约着款待的推进和发展，其真正的赢利方式以及不同运营商之间的利益分配比例，都有待于进一步的探讨和实践。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26986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6:01:00Z</dcterms:created>
  <dc:creator>杨保卫</dc:creator>
  <dc:description/>
  <cp:keywords/>
  <dc:language>en-US</dc:language>
  <cp:lastModifiedBy>微软用户</cp:lastModifiedBy>
  <dcterms:modified xsi:type="dcterms:W3CDTF">2008-05-24T08:33:00Z</dcterms:modified>
  <cp:revision>8</cp:revision>
  <dc:subject/>
  <dc:title>所谓网络通信协议：是指网络中通信的双方进行数据通信所约定的通信规则：如何时开始通信、如何组织通信数据以使通信内容得以识别、如何结束通信等等</dc:title>
</cp:coreProperties>
</file>